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тического кабеля ОКТ, ОКЛ, ОКБ, ОКК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тического кабеля ОКТ, ОКЛ, ОКБ, ОКК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.1  к настоящему Извещению) и Техническими требованиями (Приложение № 1.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 1.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ей (Приложение № 1.1  к настоящему Извещению), Техническими требованиями (Приложение № 1.2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24 месяцев с момента ввода в эксплуатацию, в соответствии со спецификацией (Приложение № 1.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Адреса поставок указаны в спецификации </w:t>
            </w:r>
            <w:r>
              <w:rPr/>
              <w:t>(Приложени</w:t>
            </w:r>
            <w:r>
              <w:rPr>
                <w:lang w:val="ru-RU"/>
              </w:rPr>
              <w:t>е</w:t>
            </w:r>
            <w:r>
              <w:rPr/>
              <w:t xml:space="preserve"> № </w:t>
            </w:r>
            <w:r>
              <w:rPr>
                <w:lang w:val="ru-RU"/>
              </w:rPr>
              <w:t>1.1</w:t>
            </w:r>
            <w:r>
              <w:rPr/>
              <w:t xml:space="preserve"> к настоящему Извещению)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.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8.08.2014г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 104 156,9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июл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ию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июл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 августа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7-24T11:55:00Z</cp:lastPrinted>
  <dcterms:modified xsi:type="dcterms:W3CDTF">2014-07-24T05:59:00Z</dcterms:modified>
  <cp:revision>19</cp:revision>
  <dc:subject/>
  <dc:title> </dc:title>
</cp:coreProperties>
</file>